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ind w:left="50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м Совета Стародеревянковского сельского поселения Каневского район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0.02.2016 № 7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</w:t>
        <w:br/>
        <w:t>предоставления льгот по налогу на имущество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зических лиц одному из родителей, имеющему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ех и более несовершеннолетних детей</w:t>
        <w:b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720"/>
        <w:jc w:val="both"/>
        <w:rPr/>
      </w:pPr>
      <w:bookmarkStart w:id="3" w:name="sub_11"/>
      <w:bookmarkEnd w:id="3"/>
      <w:r>
        <w:rPr>
          <w:rFonts w:cs="Times New Roman" w:ascii="Times New Roman" w:hAnsi="Times New Roman"/>
          <w:sz w:val="28"/>
          <w:szCs w:val="28"/>
        </w:rPr>
        <w:t>1.1. Настоящий Порядок определяет основания предоставления льгот по налогу на имущество одному из родителей, имеющему трех и более несовершеннолетних детей.</w:t>
      </w:r>
    </w:p>
    <w:p>
      <w:pPr>
        <w:pStyle w:val="Normal"/>
        <w:ind w:firstLine="720"/>
        <w:jc w:val="both"/>
        <w:rPr/>
      </w:pPr>
      <w:bookmarkStart w:id="4" w:name="sub_11"/>
      <w:bookmarkStart w:id="5" w:name="sub_1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.2. Налоговые льготы по налогу на имущество предоставляются отдельным категориям налогоплательщиков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Налог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на основании решений Совета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6" w:name="sub_12"/>
      <w:bookmarkStart w:id="7" w:name="sub_13"/>
      <w:bookmarkEnd w:id="6"/>
      <w:r>
        <w:rPr>
          <w:rFonts w:cs="Times New Roman" w:ascii="Times New Roman" w:hAnsi="Times New Roman"/>
          <w:sz w:val="28"/>
          <w:szCs w:val="28"/>
        </w:rPr>
        <w:t>1.3. Целью предоставления налоговых льгот является сокращение социальной напряженности в Стародеревянковском сельском поселении Каневского района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путем оказания поддержки социально незащищенным категориям граждан, а именно: предоставления льготы по налогам одному из родителей, имеющему трех и более несовершеннолетних де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8" w:name="sub_200"/>
      <w:bookmarkEnd w:id="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ценка эффектив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00"/>
      <w:bookmarkStart w:id="10" w:name="sub_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Оценка эффективности налоговых льгот производ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1"/>
      <w:bookmarkEnd w:id="11"/>
      <w:r>
        <w:rPr>
          <w:rFonts w:cs="Times New Roman" w:ascii="Times New Roman" w:hAnsi="Times New Roman"/>
          <w:sz w:val="28"/>
          <w:szCs w:val="28"/>
        </w:rPr>
        <w:t>- при рассмотрении эффективности ранее предоставленных налоговых льг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несении предложений о предоставлении налоговых льгот отдельным категориям налогоплательщ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2"/>
      <w:bookmarkEnd w:id="12"/>
      <w:r>
        <w:rPr>
          <w:rFonts w:cs="Times New Roman" w:ascii="Times New Roman" w:hAnsi="Times New Roman"/>
          <w:sz w:val="28"/>
          <w:szCs w:val="28"/>
        </w:rPr>
        <w:t>2.2. Источниками информации являются сведения, представленные:</w:t>
      </w:r>
    </w:p>
    <w:p>
      <w:pPr>
        <w:pStyle w:val="Normal"/>
        <w:ind w:firstLine="720"/>
        <w:jc w:val="both"/>
        <w:rPr/>
      </w:pPr>
      <w:bookmarkStart w:id="13" w:name="sub_22"/>
      <w:bookmarkEnd w:id="13"/>
      <w:r>
        <w:rPr>
          <w:rFonts w:cs="Times New Roman" w:ascii="Times New Roman" w:hAnsi="Times New Roman"/>
          <w:sz w:val="28"/>
          <w:szCs w:val="28"/>
        </w:rPr>
        <w:t>- межрайонной инспекции Федеральной налоговой службы России №4 по Краснодарскому кра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м Социальной защиты населения в Канев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раслевыми (функциональными) и территориальными органами администрации Стародеревянковского сельского по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ыми органами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ми, осуществляющими техническую инвентаризацию объектов недвижим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елями льгот или претендующими на их получение физическими лицам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орядок и основания для предоставления льго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ем для предоставления льготы будет являться пакет документов предоставленных одним из родителей, имеющим трех и более несовершеннолетних детей, претендующим на предоставление налоговой льго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кет документов входя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(первая страница и регистрационные данные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аве семьи на имя претендующего на предоставление льготы, выданная общим отделом администрации Стародеревянковского сельского по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акет документов предоставляется в Межрайонную федеральную налоговую инспекцию по Краснодарскому краю в Каневском районе для начисления налога на имущество и предоставления инспекцией льго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4" w:name="sub_300"/>
      <w:bookmarkEnd w:id="1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Методика расчета потерь бюджет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родеревянков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5" w:name="sub_300"/>
      <w:bookmarkStart w:id="16" w:name="sub_300"/>
      <w:bookmarkEnd w:id="1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31"/>
      <w:bookmarkEnd w:id="17"/>
      <w:r>
        <w:rPr>
          <w:rFonts w:cs="Times New Roman" w:ascii="Times New Roman" w:hAnsi="Times New Roman"/>
          <w:sz w:val="28"/>
          <w:szCs w:val="28"/>
        </w:rPr>
        <w:t>3.1. Потери бюджета - суммы недополученных доходов в результате предоставления налоговых льгот по местным налогам. Оценка потерь производится по следующим формул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31"/>
      <w:bookmarkStart w:id="19" w:name="sub_31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3.1.1. В случае если предоставление налоговой льготы заключается в освобождении от налогообложения части налоговой базы или полном (частичном) освобождении от уплаты налог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311"/>
      <w:bookmarkStart w:id="21" w:name="sub_311"/>
      <w:bookmarkEnd w:id="21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27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90" r="-34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б - сумма потерь бюджета Стародеревянковского сельского поселения, которые обусловлены предоставлением налоговых льг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нб - сумма (размер) сокращения налоговой базы по причине предоставления налоговых льгот (размер налоговой базы, исключенный из налогообложения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 - действующая в период предоставления налоговых льгот налоговая став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0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3:17:00Z</dcterms:created>
  <dc:creator>User</dc:creator>
  <dc:description/>
  <cp:keywords/>
  <dc:language>en-US</dc:language>
  <cp:lastModifiedBy>User</cp:lastModifiedBy>
  <cp:lastPrinted>2016-02-10T13:41:00Z</cp:lastPrinted>
  <dcterms:modified xsi:type="dcterms:W3CDTF">2016-02-10T10:41:00Z</dcterms:modified>
  <cp:revision>17</cp:revision>
  <dc:subject/>
  <dc:title>Порядок</dc:title>
</cp:coreProperties>
</file>